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Las leyendas polaca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jednostki lekcyjnej uczniowie poznają różne legendy oraz będą opowiadać znane im legendy polskie używając znanych im czasów przeszłych. </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rPr>
        <w:t>Objetivos funcionales:</w:t>
        <w:tab/>
        <w:t xml:space="preserve">narrar hechos pasados, describir en pasado, resumir historias en pasado, hablar de </w:t>
      </w:r>
      <w:r>
        <w:rPr>
          <w:rFonts w:cs="Palatino Linotype" w:ascii="Palatino Linotype" w:hAnsi="Palatino Linotype"/>
          <w:sz w:val="24"/>
          <w:szCs w:val="24"/>
          <w:lang w:val="es-ES_tradnl"/>
        </w:rPr>
        <w:t>circunstancias en pasad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 xml:space="preserve">personajes ficticios, relatos literarios, géneros literarios, </w:t>
        <w:br/>
        <w:tab/>
        <w:t>leyend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contraste pretérito indefinido/imperfecto, conectores textuales (texto narra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mitos y leyendas del mundo hispano y de Poloni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grupos,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sobre sus cuentos favoritos, pide que los cuenten. Hablad sobre los personajes de cuentos, por ejemplo en qué cuento aparece un hada o un lob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8</w:t>
      </w:r>
      <w:r>
        <w:rPr>
          <w:rFonts w:cs="Palatino Linotype" w:ascii="Palatino Linotype" w:hAnsi="Palatino Linotype"/>
          <w:sz w:val="24"/>
          <w:szCs w:val="24"/>
          <w:lang w:val="es-ES"/>
        </w:rPr>
        <w:t xml:space="preserve"> - cada alumno lee individualmente el texto - una leyenda inventada y después de la lectura, ordena las viñetas de abajo. Verificad en la clase abierta. Si es necesario, traducid las palabras nuevas.</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8A </w:t>
      </w:r>
      <w:r>
        <w:rPr>
          <w:rFonts w:cs="Palatino Linotype" w:ascii="Palatino Linotype" w:hAnsi="Palatino Linotype"/>
          <w:sz w:val="24"/>
          <w:szCs w:val="24"/>
          <w:lang w:val="es-ES"/>
        </w:rPr>
        <w:t>- ahora cada alumno escribe en su cuaderno un final para la historia del ejercicio 8. Sin leer, tiene que contarlo a su compañero de mesa. Pide a algunos alumnos que lean o mejor cuenten su final al resto de la clase.</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8B </w:t>
      </w:r>
      <w:r>
        <w:rPr>
          <w:rFonts w:cs="Palatino Linotype" w:ascii="Palatino Linotype" w:hAnsi="Palatino Linotype"/>
          <w:sz w:val="24"/>
          <w:szCs w:val="24"/>
          <w:lang w:val="es-ES"/>
        </w:rPr>
        <w:t>- los alumnos miran los dibujos y leen las preguntas a-d. Luego, escuchan el diálogo y responden a ellas en sus cuadernos. Hablad juntos sobre esta leyenda analizando también las respuestas.</w:t>
      </w:r>
    </w:p>
    <w:p>
      <w:pPr>
        <w:pStyle w:val="PargrafodaLista"/>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9A</w:t>
      </w:r>
      <w:r>
        <w:rPr>
          <w:rFonts w:cs="Palatino Linotype" w:ascii="Palatino Linotype" w:hAnsi="Palatino Linotype"/>
          <w:sz w:val="24"/>
          <w:szCs w:val="24"/>
          <w:lang w:val="es-ES"/>
        </w:rPr>
        <w:t xml:space="preserve"> - los alumnos van a escuchar el diálogo entre Miguel y Daria. Miguel vive en Cracovia y Daria es su amiga polaca. Cada alumno escuchando la grabación y mirando los dibujos escoge una opción correcta Corregid junt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9B </w:t>
      </w:r>
      <w:r>
        <w:rPr>
          <w:rFonts w:cs="Palatino Linotype" w:ascii="Palatino Linotype" w:hAnsi="Palatino Linotype"/>
          <w:sz w:val="24"/>
          <w:szCs w:val="24"/>
          <w:lang w:val="es-ES"/>
        </w:rPr>
        <w:t>- divide la clase en cuatro, cinco o seis grupos y reparte a cada grupo un título de las leyendas polacas dadas debajo de la instrucción. Tienen que escribirla porque Miguel no conoce ninguna leyenda polaca. Pueden buscarlas en Internet. Luego, cada grupo cuenta su leyenda el resto de la clase.</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 7/p. 17 (pide a tus alumnos que escriban la fábula “La cigarra y la hormiga” con su moraleja en sus cuadernos y que sepan contarla la próxima clase).</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8</w:t>
      <w:tab/>
      <w:tab/>
      <w:t>Módulo 1 Lecció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dot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0:45:00Z</dcterms:created>
  <dc:creator>*</dc:creator>
  <dc:description/>
  <cp:keywords/>
  <dc:language>en-US</dc:language>
  <cp:lastModifiedBy>*</cp:lastModifiedBy>
  <dcterms:modified xsi:type="dcterms:W3CDTF">2017-12-01T23:09:00Z</dcterms:modified>
  <cp:revision>14</cp:revision>
  <dc:subject/>
  <dc:title>    </dc:title>
</cp:coreProperties>
</file>